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ищенская средняя  шко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40" w:firstLine="708"/>
        <w:rPr>
          <w:b/>
          <w:b/>
          <w:sz w:val="44"/>
          <w:szCs w:val="28"/>
        </w:rPr>
      </w:pPr>
      <w:r>
        <w:rPr>
          <w:b/>
          <w:sz w:val="44"/>
          <w:szCs w:val="28"/>
        </w:rPr>
        <w:t>Конспект</w:t>
      </w:r>
    </w:p>
    <w:p>
      <w:pPr>
        <w:pStyle w:val="Normal"/>
        <w:spacing w:lineRule="auto" w:line="360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  <w:t>Классного часа</w:t>
      </w:r>
    </w:p>
    <w:p>
      <w:pPr>
        <w:pStyle w:val="Normal"/>
        <w:spacing w:lineRule="auto" w:line="360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  <w:t xml:space="preserve">по теме: «Поговорим о вреде курения» </w:t>
      </w:r>
    </w:p>
    <w:p>
      <w:pPr>
        <w:pStyle w:val="Normal"/>
        <w:spacing w:lineRule="auto" w:line="360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  <w:t>3 класс</w:t>
      </w:r>
    </w:p>
    <w:p>
      <w:pPr>
        <w:pStyle w:val="Normal"/>
        <w:spacing w:lineRule="auto" w:line="360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хомирова Наталья Геннадьевн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31 г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.Селище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2021 г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1416" w:firstLine="708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яснительная записк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лассный час проводился в 3  классе на тему: «Поговорим о курении». На этом мероприятии были поставлены следующие цели и задач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и и задачи</w:t>
      </w:r>
      <w:r>
        <w:rPr>
          <w:sz w:val="28"/>
          <w:szCs w:val="28"/>
        </w:rPr>
        <w:t>: Донести до сознания детей, что курение – это вредная привычка. Объяснить какой вред организму приносит кур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ировать привычку к здоровому образу жизн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роприятие проводилось в виде беседы, где использовался показ слайдов, которые должны были вызвать негативное отношение к курению. Так же  были выступления детей такие как: исполнение частушек, разыгрывание сценки, чтение стихов. Проводилось анкетирование. Подведение итога  и вывод ребята сделали самостоятельно при выполнения заданий  в групп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снащение урока: </w:t>
      </w:r>
      <w:r>
        <w:rPr>
          <w:sz w:val="28"/>
          <w:szCs w:val="28"/>
        </w:rPr>
        <w:t>компьютер, колонки, экран, проектор, раздаточный материа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реде кур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лайд 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- Сегодня мы поговорим с вами о вредных привычках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А как вы понимаете, что такое «вредные привычки»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Слайд 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Как вы понимаете пословицу «Живи разумом, так и лекаря не надо»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Сейчас мы посмотрим м/ф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Запомните, о какой вредной привычке пойдёт речь </w:t>
      </w:r>
      <w:r>
        <w:rPr>
          <w:b/>
          <w:sz w:val="28"/>
          <w:szCs w:val="28"/>
        </w:rPr>
        <w:t xml:space="preserve">(просмотр м/ф «Трубка и медведь»)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О какой вредной привычке шла речь?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чему медведь стал курит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 чему это привело?</w:t>
      </w:r>
    </w:p>
    <w:p>
      <w:pPr>
        <w:pStyle w:val="Normal"/>
        <w:spacing w:lineRule="auto" w:line="360"/>
        <w:rPr/>
      </w:pPr>
      <w:r>
        <w:rPr>
          <w:color w:val="0000FF"/>
          <w:sz w:val="28"/>
          <w:szCs w:val="28"/>
        </w:rPr>
        <w:drawing>
          <wp:inline distT="0" distB="0" distL="0" distR="0">
            <wp:extent cx="7620" cy="762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Курение - не безобидное занятие, которое можно бросить без усилий. Это настоящая наркомания, и тем более опасная, что многие не принимают её всерьез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Слайд 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А как вы думаете, почему люди начинают курить? (скука, любопытство, желание быть похожими на взрослых,…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мотрите небольшую сценку об одной из этих причи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цен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дущий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соской сын пришёл к отцу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спросила крох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ын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апа, это хорошо? Или это плохо</w:t>
      </w:r>
      <w:r>
        <w:rPr>
          <w:sz w:val="28"/>
          <w:szCs w:val="28"/>
          <w:lang w:val="en-US"/>
        </w:rPr>
        <w:t>?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дущий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па сыну отвеча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вопрос серьёзны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п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ли б соску не сосал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ыл бы ты серьёзный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рось и в тот же миг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взрослеешь ты старик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вай-ка, парень, для разряд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нимайся лучше физзарядк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дущий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д прошёл, седьмой грядё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льчик в первый класс идё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отцу, хоть и подро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ёт опять вопро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ын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м у школы два мальчиш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жигают часто спич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скажи, ну как мне быт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ложили закурить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попробовал – отра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и сигареты «Ява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же можно их курить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ак здоровью – то вредить</w:t>
      </w:r>
      <w:r>
        <w:rPr>
          <w:sz w:val="28"/>
          <w:szCs w:val="28"/>
          <w:lang w:val="en-US"/>
        </w:rPr>
        <w:t>?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дущий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умал папа и в отв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ыну дал такой сов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па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то сигареты поджигает –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изнь на годы сокраща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кружающим, себ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жет быть тебе и мн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Слайд 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 вреде курения сказано немало. Однако беспокойство ученых и врачей,  растет, так как пока еще большое число людей не считает курение вредным для здоровь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лайд 5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общения детей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Никотин - один из самых опасных ядов растительного происхождения. Птицы (воробьи, голуби) погибают, если к их клюву всего лишь поднести стеклянную палочку, смоченную никотином. Кролик погибает от 1/4 капли никотина, собака - от 1/2 капли. Для человека смертельная доза никотина составляет 2-3 капли. Именно такая доза поступает ежедневно в кровь после выкуривания 20-25 сигарет. Курильщик не погибает по тому, что доза вводиться постепенно, не в один прием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6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дыме сигареты содержатся ( никотин, синильная кислота, аммиак, угарный газ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сё это влияет на работу органов человека – (на сердце, лёгкие, мозг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7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общения детей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осле выкуривания сигареты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сердце учащает свою работу на 10-15 ударов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Отчего сердце быстрее стареет и влияет на работу других органов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8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общения детей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ачный дым – самая обычная пыль, только очень мелкая и вот эту пыль курильщики фильтруют своими лёгким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9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общения детей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тин в полости рта раздражает окончания нервов, отчего дёсна становятся рыхлыми, развивается кариес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вайте послушаем сказку, как подведение итога всего сказанног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очка про сигарет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ила – была сигарета – бледная, тощая, зубы жёлто - коричневые, ноги хромые, сердце больное. Она всё время кашляла и кашляла и даже сморкалась! Сама она была злая – презлая, ядовитая – преядовитая. Всем дым в глаза пуска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в этом дыме какой только не было отравы : и угарный газ, и сажа, и синильная кислота, и дёготь! Она это специально делала, потому что знала, что дым этот вреден для всех, даже для тех, кто сам не курит, а просто дышит табачным дым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даже голос у неё был грубый, хриплы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Кто со мной не дружит, всех погублю! Задумала она чёрное дело! Увидела она мирно прыгающую квакушку и давай её дымом окуривать! А у лягушки кожа нежная, голенькая, дышит она через кожу! Плохо стало лягушке, сердечный удар с ней случился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брадовалась сигарета – хорошо идут дел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мотрит «царица» - на лугу лошадь пасётся: резвая такая лошадка, весёла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Сейчас я ей другое угощение вместо травки дам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льшая была лошадь, сильная, да не выдержала: и одной капли никотина хватило, чтобы её погубить довольна сигарета – и это ей удалось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тут видит она: ребёнок на лужке сидит, мирно с  погремушечками играет. Быстро заменила она соску на сигарету, пока никто не видел. Побледнел малыш, ручки, ножки ослабели – упал без сознания. Хорошо, что лягушка к этому времени уже в себя приш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Ква – ква – ква, не погибла я едва. И стала звать на помощь санитаров. Пришёл врач, сделал искусственное дыхание и спас малыш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видела сигарета, что не всё ей удалось. Разозлилась ещё больше: решила она и врача погубить: пусть медленно , но вер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Буду его жизнь каждый день на минутку короче дела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 врач был человеком умным, разумным и отказался курить сигареты. Он знал ,что от табачного дыма пострадают его отец и мать, его жена и дети. Он знал, что табак вреден для сердца, что он разрушает лёгочные пузырьки и делает ещё много разных гадостей, но сигарета не отстава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а предлагала покурить и трубку, и сигареты, и папирос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гда врач рассердился и сломал сигарет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ут и сказочке конец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то не курит, молодец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Слайд 10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урение отрицательно влияет на успеваемость школьника. Число неуспевающих возрастает в тех классах, где больше курящих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урение школьников замедляет их физическое и психическое развитие. Состояние здоровья, подорванное курением, не позволяет выбрать  занятие по душе, добиться успеха ( стать летчиками, милиционерами, спортсменам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Курение и школьник  не совместимы. Школьные годы - это годы роста как физического, так и умственного. Организму нужно много сил, чтобы справиться со всеми нагрузками. Чем раньше дети познакомятся с курением и начнут курить, тем быстрее привыкнут к нему, и в дальнейшем отказаться от курения будет очень трудно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вайте послушаем частушки о вреде кур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уш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ванов в девятом класс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у, а рост – того, ку-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 сигарете он привязан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собака к повад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янет, тянет жёлтый дым о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к что сам весь жёлтый ста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ванов, о, как хотим мы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б курить ты переста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ванов бычки у школ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бирает целый ден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его не беспокои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мозги уж набекрен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космос он мечтает, скаже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смонавтом полете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 придется экипаж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пираторы наде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девчата целовать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Ивановым не хотя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дь придётся отмывать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него три дня подря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чинать курить легк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л не надо мног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 чтоб больше не курить –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лгая дорог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нает каждый ученик –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куренья вред велик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курите, дет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и за что на свете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шель, насморк и бронхит –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т, что в старости грози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ем ребятам, у которых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гареточка дыми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кого усталый вид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лова весь день болит</w:t>
      </w:r>
      <w:r>
        <w:rPr>
          <w:sz w:val="28"/>
          <w:szCs w:val="28"/>
          <w:lang w:val="en-US"/>
        </w:rPr>
        <w:t>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курильщика,  конечно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икотин ведь ядовит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Слайд 1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чёные доказали, что курение сокращает жизнь человека на 5 л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икотин – это сильный яд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Живущие в накуренных помещениях дети чаще и больше страдают заболеваниями органов дыхания. У детей курящих родителей в течение первого года жизни увеличивается частота бронхитов и пневмонии и повышается риск развития серьезных заболева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дведём итог: к чему может привести курени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а в группах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вая группа « эксперты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числить причины по которым одни подростки начинают курить, а другие отказывают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торая группа «медики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тавить схему влияния курения на здоровье челове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етья группа «члены городской думы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работать проект закона по борьбе с курением в городе или селе. В своём проекте вы должны указать конкретные требован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в каких местах можно кури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где нельзя кури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меры к нарушителя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лицам с какого возраста можно разрешать продажу сигарет в ру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Слайд 14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Курение или здоровье? Выбирайте сами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тихи (</w:t>
      </w:r>
      <w:r>
        <w:rPr>
          <w:sz w:val="28"/>
          <w:szCs w:val="28"/>
        </w:rPr>
        <w:t>читают заранее подготовленные дет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Курение вредно», - знаем м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ы быть здоровыми должн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ы выбираем танцы, спорт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утбол, хоккей, бег и скейтбор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Курить нельзя», - скажи и 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сигарету на цвет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мени на воздух, на друзе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красоту планеты вс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ы будем в чистом мире жи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ворить, смеяться и дружи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усть счастье будет нам на всех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Любовь, здоровье и успех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900" w:right="850" w:gutter="0" w:header="0" w:top="719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roki.net/br/adclick.php?n=ab167fb9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2:15:00Z</dcterms:created>
  <dc:creator>Admin</dc:creator>
  <dc:description/>
  <cp:keywords/>
  <dc:language>en-US</dc:language>
  <cp:lastModifiedBy>uzer</cp:lastModifiedBy>
  <cp:lastPrinted>2009-04-27T16:33:00Z</cp:lastPrinted>
  <dcterms:modified xsi:type="dcterms:W3CDTF">2021-12-07T17:41:00Z</dcterms:modified>
  <cp:revision>23</cp:revision>
  <dc:subject/>
  <dc:title>                       О вреде курения  (презентация) </dc:title>
</cp:coreProperties>
</file>